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3333121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5118213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2753585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8038837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96802553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94310048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75600297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8000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9446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